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Progressive 0.00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CkzmWv/40r4KLoOVQBD8N6MJ7KEro6p/Jn78XbsLNov8qScJsUUGUPbDLme/rh2Y3c/lOr
XwZT6oN5/foqNwQeuggeEXe8U77rLILszjMwd6I4VRDTS+yOzKN5OaZNTAfqv7eCaU9yQHLD
0jEUYntMjeb3u4+fgobG3+6+EjOmEIK7eqaOre9wd5GDXKOcDd4Ls5wjH+3ZykZqUc1MOTie
1F1WkhGPsRT4HEzI1g</vt:lpwstr>
  </property>
  <property fmtid="{D5CDD505-2E9C-101B-9397-08002B2CF9AE}" pid="3" name="_2015_ms_pID_7253431">
    <vt:lpwstr>o8GmhrkGQZsywgKVygkDUAdRFbLn2V5GXgvzZYfxjj7m0l4Y07oX2G
RBxfO+wsf5cKXkwEEXJ4953oAotg9EfPrkTIWBzCoZ4X8hZY9O2xaTq7+zxUN5ynsRiaE7Lv
hz5K1vipmXqt9aSFIJBmgYvnB58JUCeuFKNoDgByiD3jEypEDvel2fQP2Zb4R0uSDVeSOInO
aARXDoo6OWx2qi7LuMYyC/NbFRW4SBotGTA5</vt:lpwstr>
  </property>
  <property fmtid="{D5CDD505-2E9C-101B-9397-08002B2CF9AE}" pid="4" name="_2015_ms_pID_7253431_00">
    <vt:lpwstr>_2015_ms_pID_7253431</vt:lpwstr>
  </property>
  <property fmtid="{D5CDD505-2E9C-101B-9397-08002B2CF9AE}" pid="5" name="_2015_ms_pID_7253432">
    <vt:lpwstr>R6ZiINdjBmuZ3m0uIfadg97L6C1cryzKRASV
8atXCkdYPCnWX6Dc7xCsZlpJ/O6oGXJTUpPIRDIA+Vl3yxzWY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